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三联学院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暑期社会实践调研报告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调研报告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选题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题要新颖，结合当今社会的热点问题、难点问题或现状，要有时效性；参考选题只是给出一个范围，但不仅仅局限于参考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内容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调研报告是对调研对象进行深入、细致、实地调研后，在科学分析基础上形成内容深刻、详实的书面材料，真实反映调研过程和市级问题。调研报告严谨抄袭、剽窃和编造，一经发现将按照有关规定处理。有关调研过程的材料或者不适合作为正文的材料可以作为附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调研方向及范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校鼓励学生立足专业开展富有特色的社会调研活动。鼓励学生采用多种方式和选择新颖独特角度思考，以实事热点或现实问题为载体，展开实践调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字数要求：不少于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结构要求：调研报告由标题、作者、摘要、关键词、正文、参考文献、附录等部分组成。形式上要求调查数据、实证分析和研究、调查结论等组成。结构完整，条理清晰，文字通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收发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加社会实践的学生应在下学期开学后二周内，将个人或团体的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会实践调研报告等材料的电子版和纸质版交给各院团总支，统一收齐后提交学院，其中，电子版的压缩包中需包括以下内容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参加社会实践学生总名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未交者名单（未交者不评优、评先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全体调研报告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二、评比要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一）评比主体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学院负责评比的具体组织工作，最终评选出优秀社会实践个人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二）评比标准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>（百分制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调研报告是否贴近实际，而非假大空。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调研报告是否提出新的问题，而非停留在客观阐述。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调研报告是否提出可行性的建议。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调研报告是否符合一般调研报告的行文规范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现下列情况不评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社会调查过程中，严重违反纪律，给学校造成恶劣影响的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调研报告所依据的材料和数据是杜撰、不真实的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调研报告系剽窃，抄袭别人成果的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字数不足</w:t>
      </w:r>
      <w:r>
        <w:rPr>
          <w:rFonts w:cs="宋体;SimSun" w:ascii="宋体;SimSun" w:hAnsi="宋体;SimSun"/>
          <w:sz w:val="24"/>
        </w:rPr>
        <w:t>3500</w:t>
      </w:r>
      <w:r>
        <w:rPr>
          <w:rFonts w:ascii="宋体;SimSun" w:hAnsi="宋体;SimSun" w:cs="宋体;SimSun"/>
          <w:sz w:val="24"/>
        </w:rPr>
        <w:t>的；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以感想、实习总结代替报告的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格式要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内容及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括标题、作者、摘要、关键词、正文、参考文献、附录等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书写规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律使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撰写，单面使用，背面不得书写正文和绘制图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编排格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段落和标题一律取“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”，不设段前与段后间距，宋体小四号字体。具体格式如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级标题：三号黑体（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“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二级标题：四号黑体（如“</w:t>
      </w:r>
      <w:r>
        <w:rPr>
          <w:rFonts w:cs="宋体;SimSun" w:ascii="宋体;SimSun" w:hAnsi="宋体;SimSun"/>
          <w:sz w:val="24"/>
        </w:rPr>
        <w:t>1.1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三级标题：小四号黑体（如“</w:t>
      </w:r>
      <w:r>
        <w:rPr>
          <w:rFonts w:cs="宋体;SimSun" w:ascii="宋体;SimSun" w:hAnsi="宋体;SimSun"/>
          <w:sz w:val="24"/>
        </w:rPr>
        <w:t>1.1.1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正文：小四号宋体（引文注释：五号宋体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表题、图题：五号黑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参考文献：五号黑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附录：黑体小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附录正文：宋体小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分级阿拉伯数字的编号一般不超过三级，每一级编号的末尾不加标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页眉设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页眉：每版页眉为暑期实践调查报告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宋体五号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页边距：上下页边距</w:t>
      </w:r>
      <w:r>
        <w:rPr>
          <w:rFonts w:cs="宋体;SimSun" w:ascii="宋体;SimSun" w:hAnsi="宋体;SimSun"/>
          <w:sz w:val="24"/>
        </w:rPr>
        <w:t>2.54CM</w:t>
      </w:r>
      <w:r>
        <w:rPr>
          <w:rFonts w:ascii="宋体;SimSun" w:hAnsi="宋体;SimSun" w:cs="宋体;SimSun"/>
          <w:sz w:val="24"/>
        </w:rPr>
        <w:t>，左右页边距</w:t>
      </w:r>
      <w:r>
        <w:rPr>
          <w:rFonts w:cs="宋体;SimSun" w:ascii="宋体;SimSun" w:hAnsi="宋体;SimSun"/>
          <w:sz w:val="24"/>
        </w:rPr>
        <w:t>3.17C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页码的书写要求：目录的页码采用大写罗马数字编号如（Ⅰ、Ⅱ、Ⅲ、Ⅳ……），摘要、正文直至附录采用阿拉伯数字编写页码，页码设在页脚居中，封面不编页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封面采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，格式附后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论文整体要求白色纸打印，不得用彩纸或带有图案的纸张打印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使用普通语体文写作，要文句通顺，体例统一，无语法错误，简化字应符合规范，正确使用标点符号，符号的上下角标和数码要写清楚且位置准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使用外文缩写代替一名词术语时，首次出现的，应用括号注明其含义，如</w:t>
      </w:r>
      <w:r>
        <w:rPr>
          <w:rFonts w:cs="宋体;SimSun" w:ascii="宋体;SimSun" w:hAnsi="宋体;SimSun"/>
          <w:sz w:val="24"/>
        </w:rPr>
        <w:t>CPU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entral processing Unit</w:t>
      </w:r>
      <w:r>
        <w:rPr>
          <w:rFonts w:ascii="宋体;SimSun" w:hAnsi="宋体;SimSun" w:cs="宋体;SimSun"/>
          <w:sz w:val="24"/>
        </w:rPr>
        <w:t>，中央处理器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文中表格（插表）可以全文统一编序；也可以逐章独立排序，表序必须连续。文中引用时，“表”在前，序号在后，如见“</w:t>
      </w:r>
      <w:r>
        <w:rPr>
          <w:rFonts w:ascii="宋体;SimSun" w:hAnsi="宋体;SimSun" w:cs="宋体;SimSun"/>
          <w:i/>
          <w:sz w:val="24"/>
        </w:rPr>
        <w:t>表</w:t>
      </w:r>
      <w:r>
        <w:rPr>
          <w:rFonts w:cs="宋体;SimSun" w:ascii="宋体;SimSun" w:hAnsi="宋体;SimSun"/>
          <w:i/>
          <w:sz w:val="24"/>
        </w:rPr>
        <w:t>12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表格的名称和编号应居中写于表格上方，表序在前，表名在后，其中空一格，末尾不加标点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文中插图都应有名称和序号。可以全文统一编序，也可逐章独立编序。图序必须连续。文中引用时，“图”在前，图序在后，如见“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。图的名称和编号应居中写于图的下方，图序在前，图名在后，其中空一格，末尾不加标点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“正文”中如对某一述语或情况需加解释而又不宜写入正文时，可用注释加以说明，即在此“述语”或“情况”后引用注释符号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注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，置于右上角。注释文字不得跨页书写。当同一页有多个注释时，应依次编号，如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注</w:t>
      </w:r>
      <w:r>
        <w:rPr>
          <w:rFonts w:cs="宋体;SimSun" w:ascii="宋体;SimSun" w:hAnsi="宋体;SimSun"/>
          <w:sz w:val="24"/>
        </w:rPr>
        <w:t>1]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注</w:t>
      </w:r>
      <w:r>
        <w:rPr>
          <w:rFonts w:cs="宋体;SimSun" w:ascii="宋体;SimSun" w:hAnsi="宋体;SimSun"/>
          <w:sz w:val="24"/>
        </w:rPr>
        <w:t>2]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附）参考文献格式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文中引用的文献依次编序，其序号用方括号括起，如</w:t>
      </w: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，置于右上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期刊文献书写示例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论文篇名</w:t>
      </w:r>
      <w:r>
        <w:rPr>
          <w:rFonts w:cs="宋体;SimSun" w:ascii="宋体;SimSun" w:hAnsi="宋体;SimSun"/>
          <w:sz w:val="24"/>
        </w:rPr>
        <w:t xml:space="preserve">[J]. </w:t>
      </w:r>
      <w:r>
        <w:rPr>
          <w:rFonts w:ascii="宋体;SimSun" w:hAnsi="宋体;SimSun" w:cs="宋体;SimSun"/>
          <w:sz w:val="24"/>
        </w:rPr>
        <w:t>刊物名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出版年，卷（期）：论文在刊物中的页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B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图书文献书写示范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书名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出版地：出版社，出版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文集析出文献书写示例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英文：名姓缩写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如：</w:t>
      </w:r>
      <w:r>
        <w:rPr>
          <w:rFonts w:cs="宋体;SimSun" w:ascii="宋体;SimSun" w:hAnsi="宋体;SimSun"/>
          <w:sz w:val="24"/>
        </w:rPr>
        <w:t>Sander E. M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论文篇名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论文集名</w:t>
      </w:r>
      <w:r>
        <w:rPr>
          <w:rFonts w:cs="宋体;SimSun" w:ascii="宋体;SimSun" w:hAnsi="宋体;SimSun"/>
          <w:sz w:val="24"/>
        </w:rPr>
        <w:t xml:space="preserve">[C]. </w:t>
      </w:r>
      <w:r>
        <w:rPr>
          <w:rFonts w:ascii="宋体;SimSun" w:hAnsi="宋体;SimSun" w:cs="宋体;SimSun"/>
          <w:sz w:val="24"/>
        </w:rPr>
        <w:t>出版社，出版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新闻文献书写示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文献名</w:t>
      </w:r>
      <w:r>
        <w:rPr>
          <w:rFonts w:cs="宋体;SimSun" w:ascii="宋体;SimSun" w:hAnsi="宋体;SimSun"/>
          <w:sz w:val="24"/>
        </w:rPr>
        <w:t xml:space="preserve">[N]. </w:t>
      </w:r>
      <w:r>
        <w:rPr>
          <w:rFonts w:ascii="宋体;SimSun" w:hAnsi="宋体;SimSun" w:cs="宋体;SimSun"/>
          <w:sz w:val="24"/>
        </w:rPr>
        <w:t>报刊名，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专刊文献书写示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专刊名</w:t>
      </w:r>
      <w:r>
        <w:rPr>
          <w:rFonts w:cs="宋体;SimSun" w:ascii="宋体;SimSun" w:hAnsi="宋体;SimSun"/>
          <w:sz w:val="24"/>
        </w:rPr>
        <w:t xml:space="preserve">[P]. </w:t>
      </w:r>
      <w:r>
        <w:rPr>
          <w:rFonts w:ascii="宋体;SimSun" w:hAnsi="宋体;SimSun" w:cs="宋体;SimSun"/>
          <w:sz w:val="24"/>
        </w:rPr>
        <w:t>专利国别：专利号，出版日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电子文献书写示范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电子文献题名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出版者或网址，发表时间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引用时间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5160" w:hanging="51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5160" w:hanging="51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5160" w:hanging="51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5160" w:hanging="51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5160" w:hanging="51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共青团安徽三联学院委员会</w:t>
      </w:r>
    </w:p>
    <w:p>
      <w:pPr>
        <w:pStyle w:val="Normal"/>
        <w:spacing w:lineRule="auto" w:line="360"/>
        <w:ind w:left="5160" w:right="760" w:hanging="5160"/>
        <w:jc w:val="righ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02:19:00Z</dcterms:created>
  <dc:creator>User</dc:creator>
  <dc:description/>
  <cp:keywords/>
  <dc:language>en-US</dc:language>
  <cp:lastModifiedBy>Administrator</cp:lastModifiedBy>
  <dcterms:modified xsi:type="dcterms:W3CDTF">2015-06-10T11:14:00Z</dcterms:modified>
  <cp:revision>19</cp:revision>
  <dc:subject/>
  <dc:title/>
</cp:coreProperties>
</file>